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4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镇原职专公开选聘教师公告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b/>
          <w:b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工作需要，县政府决定为镇原职专面向全县公开选聘在职教师。现就有关事项公告如下：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选聘人数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选聘专职教师</w:t>
      </w:r>
      <w:r>
        <w:rPr>
          <w:rFonts w:eastAsia="仿宋" w:cs="仿宋" w:ascii="仿宋" w:hAnsi="仿宋"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名，其中，语文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名，数学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名，英语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名，历史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，地理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，音乐舞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，体育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，工业类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，科学教育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选聘范围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全县具有三年以上工作经历的科级以下国家正式在职教师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三、选聘条件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热爱教育事业，有较高的职业道德水平，并自觉遵守国家法律法规和学校各项规章制度。身心健康，关心学生，无违法违纪行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具有初中及以上教师资格证书，历年年度考核成绩均在合格以上，能胜任班主任工作，现在岗任教的一线教师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第一学历为本科，所学专业对口，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参加工作，年龄在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周岁以下（</w:t>
      </w:r>
      <w:r>
        <w:rPr>
          <w:rFonts w:eastAsia="仿宋" w:cs="仿宋" w:ascii="仿宋" w:hAnsi="仿宋"/>
          <w:sz w:val="32"/>
          <w:szCs w:val="32"/>
        </w:rPr>
        <w:t>197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以后出生）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人文教育（地理方向）专业可报考地理学科，工业类包括数控技术、焊接技术、电子技术、电气技术等相关相近专业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农村教育硕士未毕业的教师不允许报名参加选聘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上学年度病事假累计超过半年，连续病事假超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月的教师，不允许报名参加选聘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选聘程序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一）发布公告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镇原教育信息网站上进行公告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面向全县公开选聘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自愿报名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符合选聘条件的中小学教师按照所学专业对口选择报考岗位。从镇原教育信息网下载《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镇原职专公开选聘教师报名审批表》和《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镇原职专公开选聘教师报名登记表》，如实填写有关内容，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持审批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，身份证、毕业证、教师资格证原件和复印件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，《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镇原职专公开选聘教师报名登记表》电子版，本人近期免冠正面彩色二寸照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张，到县教体局人事股</w:t>
      </w:r>
      <w:r>
        <w:rPr>
          <w:rFonts w:eastAsia="仿宋" w:cs="仿宋" w:ascii="仿宋" w:hAnsi="仿宋"/>
          <w:sz w:val="32"/>
          <w:szCs w:val="32"/>
        </w:rPr>
        <w:t>308</w:t>
      </w:r>
      <w:r>
        <w:rPr>
          <w:rFonts w:ascii="仿宋" w:hAnsi="仿宋" w:cs="仿宋" w:eastAsia="仿宋"/>
          <w:sz w:val="32"/>
          <w:szCs w:val="32"/>
        </w:rPr>
        <w:t>室报名。完中教师必须持有任教学校同意报考的介绍信，否则不予报名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资格审查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时进行资格初审，报名结束后，由选聘工作领导小组统一组织进行资格复审，审查合格者通知参加考试。对近年来工作中存在违纪违规行为，师德方面问题突出，造成不良影响的取消考试资格。个人提供虚假信息和证件者，取消考试和聘用资格，年度考核直接定为不合格；学校出具虚假证明的，实行责任追究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四）组织考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选聘考试分笔试和教育教学能力测试。选聘人员参加考试时须持本人身份证、准考证按规定时间进入考试地点候考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笔试。笔试时间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分钟，笔试内容为现行高中相应学科教材基础知识，工业类和科学教育专业含数理化基础知识，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。笔试成绩不满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者，不再通知参加教育教学能力测试。笔试人数达不到下达指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倍的，指标作废</w:t>
      </w:r>
      <w:r>
        <w:rPr>
          <w:rFonts w:ascii="黑体;SimHei" w:hAnsi="黑体;SimHei" w:cs="黑体;SimHei" w:eastAsia="黑体;SimHei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笔试时间、地点以准考证上确定的时间、地点为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教育教学能力测试。测试采用说课、现场答辩等方式，分文、理科进行，测试内容为现行高中相应学科教材，工业类和科学教育为高中物理教材。具体测试试题由选聘工作领导小组统一组织命题，测试人员随机抽取。测试分值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 xml:space="preserve">分，评委依据统一的评分标准分别对每一位测试者进行评分，去掉一个最高分和一个最低分后，余下评委的平均分作为测试者的测试成绩（四舍五入，保留两位小数）。按照下达指标和笔试人员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的比例确定参加教育教学能力测试人员，达不到规定比例的，笔试成绩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以上人员全部参加教育教学能力测试，测试时间和地点另行通知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五）综合成绩计算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合成绩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笔试成绩</w:t>
      </w:r>
      <w:r>
        <w:rPr>
          <w:rFonts w:eastAsia="仿宋" w:cs="仿宋" w:ascii="仿宋" w:hAnsi="仿宋"/>
          <w:sz w:val="32"/>
          <w:szCs w:val="32"/>
        </w:rPr>
        <w:t>×60%+</w:t>
      </w:r>
      <w:r>
        <w:rPr>
          <w:rFonts w:ascii="仿宋" w:hAnsi="仿宋" w:cs="仿宋" w:eastAsia="仿宋"/>
          <w:sz w:val="32"/>
          <w:szCs w:val="32"/>
        </w:rPr>
        <w:t>测试成绩</w:t>
      </w:r>
      <w:r>
        <w:rPr>
          <w:rFonts w:eastAsia="仿宋" w:cs="仿宋" w:ascii="仿宋" w:hAnsi="仿宋"/>
          <w:sz w:val="32"/>
          <w:szCs w:val="32"/>
        </w:rPr>
        <w:t>×4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六）确定拟聘用人员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综合成绩由高到低依次确定拟选聘人员。成绩相同者，按照教育教学能力测试成绩高低确定选聘对象。教育教学能力测试人员达不到指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倍时，按照下达指标根据综合成绩由高到低依次确定拟选聘人员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七）考察和公示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对拟聘用人员由选聘工作领导小组组织人员对师德表现、业务能力、工作实绩等情况进行组织考察，考察合格者进行公示，接受社会监督，公示期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天。对群众反映问题经核查属实者，取消聘用资格，并按照综合成绩依此递补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八）聘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示结束后，经选聘工作领导小组批准，选聘人员方可上岗工作，实行一年试用期，使用期满合格者签订聘任协议，按照有关程序办理正式调动手续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工作要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成立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镇原职专公开选聘教师工作领导小组，统筹组织安排本次选聘工作。选聘具体工作由县教体局负责组织实施，县人社局派员参与，县教育局、县人社局纪检办全程监督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选聘工作要严格按照选聘方案规定的条件和程序进行，坚持公开、平等、竞争、择优的原则，自觉接受社会监督，确保选聘工作质量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应聘人员和选聘工作人员要严格遵守选聘工作纪律，杜绝不正之风。违规违纪者，按有关规定进行严肃处理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未尽事宜需要发布的，将在镇原教育信息网站上补充公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： 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镇原职专公开选聘教师报名审批表（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： 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镇原职专公开选聘教师报名登记表（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ind w:right="160" w:firstLine="2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镇原职专公开选聘教师工作领导小组（代章）</w:t>
      </w:r>
    </w:p>
    <w:p>
      <w:pPr>
        <w:pStyle w:val="Normal"/>
        <w:ind w:right="800" w:hanging="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日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701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Arial"/>
      <w:b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1:38:00Z</dcterms:created>
  <dc:creator>User</dc:creator>
  <dc:description/>
  <cp:keywords/>
  <dc:language>en-US</dc:language>
  <cp:lastModifiedBy>AutoBVT</cp:lastModifiedBy>
  <cp:lastPrinted>2014-09-03T17:18:00Z</cp:lastPrinted>
  <dcterms:modified xsi:type="dcterms:W3CDTF">2014-09-03T12:15:00Z</dcterms:modified>
  <cp:revision>130</cp:revision>
  <dc:subject/>
  <dc:title>镇原二中公开选聘教师公告</dc:title>
</cp:coreProperties>
</file>